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Workshop Checkli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th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6627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3"/>
      </w:tblGrid>
      <w:tr>
        <w:trPr>
          <w:trHeight w:val="13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3257284283"/>
            <w:bookmarkStart w:id="1" w:name="__Fieldmark__0_3257284283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 in with Michelle via phone for 15 minu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ek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9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528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3257284283"/>
            <w:bookmarkStart w:id="3" w:name="__Fieldmark__1_3257284283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&amp; post to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+ weeks prior to each workshop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8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19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3257284283"/>
            <w:bookmarkStart w:id="5" w:name="__Fieldmark__2_3257284283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via email Online Pre-Assess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3257284283"/>
            <w:bookmarkStart w:id="7" w:name="__Fieldmark__3_3257284283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participants if they have filled out the online survey – if they have not have them fill in PDF for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3257284283"/>
            <w:bookmarkStart w:id="9" w:name="__Fieldmark__4_3257284283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ect the Name, Library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3257284283"/>
            <w:bookmarkStart w:id="11" w:name="__Fieldmark__5_3257284283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a record of data, information, ideas that are generated in the ro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8 hours following the first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9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30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3257284283"/>
            <w:bookmarkStart w:id="13" w:name="__Fieldmark__6_3257284283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rief call with Curriculum Develo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week following all workshop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3257284283"/>
            <w:bookmarkStart w:id="15" w:name="__Fieldmark__7_3257284283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t to Discussion Board the highlights &amp; opportunities for improvement to the Trainers &amp; Coordinator’s Discussion Boar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fter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>
          <w:trHeight w:val="67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3257284283"/>
            <w:bookmarkStart w:id="17" w:name="__Fieldmark__8_3257284283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er PDF surveys from the workshop into Survey Monkey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3257284283"/>
            <w:bookmarkStart w:id="19" w:name="__Fieldmark__9_3257284283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nd email message to the Project Coordinator: A spreadsheet with the Library Name, Name of Participant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3257284283"/>
            <w:bookmarkStart w:id="21" w:name="__Fieldmark__10_3257284283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the Workshop Evaluations to the Project Coordin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3257284283"/>
            <w:bookmarkStart w:id="23" w:name="__Fieldmark__11_3257284283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e the data, information and ideas generated in the room to make posts to the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8:00Z</dcterms:created>
  <dc:creator>huberm</dc:creator>
  <dc:description/>
  <cp:keywords/>
  <dc:language>en-US</dc:language>
  <cp:lastModifiedBy>huberm</cp:lastModifiedBy>
  <cp:lastPrinted>2006-02-13T11:38:00Z</cp:lastPrinted>
  <dcterms:modified xsi:type="dcterms:W3CDTF">2006-02-17T20:07:00Z</dcterms:modified>
  <cp:revision>5</cp:revision>
  <dc:subject/>
  <dc:title>Workshops: Checklist (</dc:title>
</cp:coreProperties>
</file>